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megk.glogster.com/Kaifes-Order-of-the-Planets/</w:t>
        </w:r>
      </w:hyperlink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gk.glogster.com/Kaifes-Order-of-the-Planet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3:13:00Z</dcterms:created>
  <dc:creator>Meghan Kaifes</dc:creator>
  <dc:description/>
  <cp:keywords/>
  <dc:language>en-US</dc:language>
  <cp:lastModifiedBy>Oklahoma State University</cp:lastModifiedBy>
  <dcterms:modified xsi:type="dcterms:W3CDTF">2009-03-02T23:13:00Z</dcterms:modified>
  <cp:revision>2</cp:revision>
  <dc:subject/>
  <dc:title>http://megk</dc:title>
</cp:coreProperties>
</file>